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договору № 1-23КС10-КЦ2 от "___" ____________ 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-ремонт» </w:t>
      </w:r>
      <w:r>
        <w:rPr>
          <w:sz w:val="22"/>
          <w:szCs w:val="22"/>
        </w:rPr>
        <w:t xml:space="preserve">(ООО «БЭК-ремонт») именуемое в дальнейшем «Генподрядчик», в лице первого заместителя генерального </w:t>
      </w:r>
      <w:r>
        <w:rPr>
          <w:sz w:val="22"/>
          <w:szCs w:val="22"/>
          <w:shd w:fill="FFFFFF" w:val="clear"/>
        </w:rPr>
        <w:t xml:space="preserve">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 xml:space="preserve">, действующего на основании доверенности № 55 от 18.01.2023г., с одной стороны, 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z w:val="22"/>
          <w:szCs w:val="22"/>
        </w:rPr>
        <w:t>и _______________________ (________________ именуемое в дальнейшем «Субподрядчик», в лице _____________________, действующего на основании ___________________., с другой стороны</w:t>
      </w:r>
      <w:r>
        <w:rPr/>
        <w:t>, заключили настоящее соглашение (далее – «Соглашение») к Договору субподряда № 1-23КС10-КЦ2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 xml:space="preserve"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</w:t>
      </w:r>
      <w:r>
        <w:rPr>
          <w:sz w:val="22"/>
          <w:szCs w:val="22"/>
        </w:rPr>
        <w:t>30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3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/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7.2.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Субподрядчиком требовании (-иях) антитеррористической безопасности, указанных в Разделе 7 Приложения № 3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9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ервый заместитель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енерального директор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ОО «БЭК-ремон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  <w:r>
                    <w:rPr/>
                    <w:t>Н.Н. Бредих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2:00Z</dcterms:created>
  <dc:creator>Гембик Светлана</dc:creator>
  <dc:description/>
  <cp:keywords/>
  <dc:language>en-US</dc:language>
  <cp:lastModifiedBy>Fedorova Inna</cp:lastModifiedBy>
  <cp:lastPrinted>2021-01-11T10:03:00Z</cp:lastPrinted>
  <dcterms:modified xsi:type="dcterms:W3CDTF">2023-04-14T08:26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